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zdrav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 : Tělesná výchova</w:t>
      </w:r>
    </w:p>
    <w:p>
      <w:pPr>
        <w:pStyle w:val="Heading1"/>
        <w:rPr/>
      </w:pPr>
      <w:r>
        <w:rPr/>
        <w:t>Ročník: 1.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268"/>
        <w:gridCol w:w="2126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mezipředmětové vztahy, projekty a kur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přípravu organismu před pohybovou aktivit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rotahovací a napínací cviky, cviky pro zahřátí a uvolně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juje pravidelnou každodenní pohybovou čin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zdravím a využívá nabízené příležit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bá na správné držení těla při různých činnostech i provádění cviků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á na správné dých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kompenzační a relaxační cvik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vládá vyjádřit melodii rytmem pohyb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užívá základní tělocvičné pojmy – názvy pohybových činností, tělocvičného nářadí a náči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á pojmy z pravidel sportů a soutěž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održuje pravidla bezpečnosti  a hlavní zásady hygieny při sportování v tělocvičně, na hřišti, v přírod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reaguje na smluvené povely, gesta, signály pro organizaci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 vhodné sportovní oblečení a sportovní obu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upracuje při jednoduchých týmových a pohybových činnostech a soutěží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 v duchu fair-pl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e přihrávku jednoruč, obouru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a dodržuje základní pravidla 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schopen soutěžit v družstv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 si vědom porušení pravidel a následků pro sebe i družstv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á techniku hodu kriketovým míčk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nízký sta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rincip štafetového běh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vičí skok do výš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astní se atletických závod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e kotoul vpřed, stoj na lopatkách ap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duchá cvičení na žebřiná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skákat přes švihad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podbíhat dlouhé la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cvičení na lavičká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vuje přiměřenou radost z pohybové činnosti, samostatnost, odvahu a vůli pro zlepšení pohybové doved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í se respektovat zdravotní handica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ýznam sportování pro zdr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rava ke sportovnímu výkonu – příprava organismu ,zdravotně zaměřen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vičení během  dne, rytmické a kondiční formy cvičení pro děti – jednoduché tanečky, základ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etického pohyb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ocvičné pojmy-komunikace v T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ost při sport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sportovních her-míčové hry a pohybové hry ,pohybová tvořivost a využití netradičního náčiní při cvičení, organizace při TV,pravidla zjednodušených osvojovaných pohybových činností –her a soutěží, zásady jednání a ch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atletiky- rychlý běh,skok do dálky,hod míčkem,rozvoj různých forem rychlosti,vytrvalosti,síly a pohyblivosti a koordinace pohyb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gymnastiky -cvičení na nářadí a s náčiním odpovídající  velikosti a hmotnosti,průpravná cvičení a úpo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ke sportu – zásady jednání a chování – fair pl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O –Občanská společnost a škola- rozvíjíme smysl pro spravedlnost a odpověd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- Vztah člověka k prostřed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2:11:00Z</dcterms:created>
  <dc:creator>Karel Bárta</dc:creator>
  <dc:description/>
  <cp:keywords/>
  <dc:language>en-US</dc:language>
  <cp:lastModifiedBy>Petra Richtrová</cp:lastModifiedBy>
  <cp:lastPrinted>2005-05-25T14:43:00Z</cp:lastPrinted>
  <dcterms:modified xsi:type="dcterms:W3CDTF">2019-08-15T12:56:00Z</dcterms:modified>
  <cp:revision>23</cp:revision>
  <dc:subject/>
  <dc:title>Vzdělávací oblasti</dc:title>
</cp:coreProperties>
</file>